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20 WAC Meeting Schedul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dates for WAC meetings in 2020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4, 2020, 9:30-11:30 am MST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szCs w:val="24"/>
        </w:rPr>
        <w:t>WAC Meeting – Conference Call/Webinar onl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10-11, 2020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Quarterly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5, 2020, 8:30 am MDT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– Conference Call/Webinar only 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9-10,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4, 2020, 9:30 a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 Cent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15-16,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– Kearney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ct 27, 2020, 9:30 am MDT 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@ NGPC Lake McConaughy Visitor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November 10, 2020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Special Session – Conference Call/Webinar onl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1-2,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– Denv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February 2021 (Specific Dates TBD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AMP Reporting Session - Omah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2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O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3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04/17/20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46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20-04-17T17:17:00Z</dcterms:modified>
  <cp:revision>10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